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79137071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90668571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85790304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9794225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